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Day 2 – Full Day</w:t>
      </w:r>
    </w:p>
    <w:p>
      <w:pPr>
        <w:pStyle w:val="Normal"/>
        <w:tabs>
          <w:tab w:val="clear" w:pos="720"/>
          <w:tab w:val="center" w:pos="64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y 2: Tuesday, October 20, 200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634"/>
        <w:gridCol w:w="2634"/>
        <w:gridCol w:w="2642"/>
        <w:gridCol w:w="2634"/>
      </w:tblGrid>
      <w:tr>
        <w:trPr>
          <w:tblHeader w:val="true"/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vity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m Participant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 Participan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tion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fas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:45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Schoo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in lobby – van to take team to school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 – Discuss the day’s schedul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A Members to escort to Media Conference Roo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30 – 8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Princip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ipa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00 – 8:3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Internal Coordinator(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Franco and Ms. Howar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:45 – 9:45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Planning Team Representati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erformance Obj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udent Performance Obj #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tional Capacity Obj #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am Member #3*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Brian Davi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Jeff Mast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ike Chiumen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Rob Cars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atthew Schlaeg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enn Pe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 – 10:15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Librarian &amp; Technology Coordinato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*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Nina Franc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Walt Spieh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 – 11:00 a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 a.m. - Noo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lunch with Administrative Staf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Ilconi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Canav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Threadgil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Phillip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12:4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Selected Student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will be provided with students’ names and grade leve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10 – 2:00 PM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Observation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es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uster Coordinator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enn Pe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Matthew Schlaege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Rob Cars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Joe Fari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Cindy Marzill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Gemma Gann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Dawn Mart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. Jaime Le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r. Rick Lee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et with Coach/Activity Sponsor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85620</wp:posOffset>
                      </wp:positionH>
                      <wp:positionV relativeFrom="paragraph">
                        <wp:posOffset>90805</wp:posOffset>
                      </wp:positionV>
                      <wp:extent cx="914400" cy="231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:35 p.m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.25pt;mso-wrap-distance-left:9.05pt;mso-wrap-distance-right:9.05pt;mso-wrap-distance-top:0pt;mso-wrap-distance-bottom:0pt;margin-top:7.15pt;mso-position-vertical-relative:text;margin-left:-140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:35 p.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Life &amp; Student Activitie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3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to be provid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3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District Supervisor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mber #2*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 to be provid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a Center Conference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15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Meeting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Room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 to hotel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pick up in front of main building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:3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Dinner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ebees</w:t>
            </w:r>
          </w:p>
        </w:tc>
      </w:tr>
      <w:tr>
        <w:trPr>
          <w:trHeight w:val="57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p.m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 Work Session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 Team Member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tel Work Room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= Leader of the interview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TEAM SCHEDULE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  <w:t>Final</w:t>
    </w:r>
  </w:p>
  <w:p>
    <w:pPr>
      <w:pStyle w:val="Header"/>
      <w:jc w:val="center"/>
      <w:rPr>
        <w:rFonts w:ascii="Tahoma" w:hAnsi="Tahoma" w:cs="Tahoma"/>
        <w:outline/>
        <w:sz w:val="32"/>
      </w:rPr>
    </w:pPr>
    <w:r>
      <w:rPr>
        <w:rFonts w:cs="Tahoma" w:ascii="Tahoma" w:hAnsi="Tahoma"/>
        <w:outline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34:00Z</dcterms:created>
  <dc:creator>Kenneth D. Kastle</dc:creator>
  <dc:description/>
  <dc:language>en-US</dc:language>
  <cp:lastModifiedBy>nfranco</cp:lastModifiedBy>
  <cp:lastPrinted>2009-09-30T13:05:00Z</cp:lastPrinted>
  <dcterms:modified xsi:type="dcterms:W3CDTF">2009-10-07T15:41:00Z</dcterms:modified>
  <cp:revision>3</cp:revision>
  <dc:subject/>
  <dc:title>HAVERFORD SENIOR HIGH SCHOOL</dc:title>
</cp:coreProperties>
</file>